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7559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>404-37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7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јан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color w:val="FFFFFF"/>
          <w:sz w:val="22"/>
          <w:szCs w:val="22"/>
          <w:lang w:val="sr-RS"/>
        </w:rPr>
        <w:t>г акта припремио службеник_______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7.јануа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Израда пројекта и извођење радова за изградњу водоводног прикључка и прикључака фекалне и атмосферске канализације у ул. Слободе бб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рада пројекта и извођење радова за изградњу водоводног прикључка и прикључака фекалне и атмосферске канализације у ул. Слободе бб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.885.390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33. – Израда пројекта и извођење радова за изградњу водоводног прикључка и прикључака фекалне и атмосферске канализације у ул. Слободе бб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44, функција - 630, економска класификација на четвртом нивоу 5112, извор -01 у износу 2.885.390,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рада пројекта и извођење радова за изградњу водоводног прикључка и прикључака фекалне и атмосферске канализације у ул. Слободе бб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рада пројекта и извођење радова за изградњу водоводног прикључка и прикључака фекалне и атмосферске канализације у ул. Слободе бб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садржан је у потреби давања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рада пројекта и извођење радова за изградњу водоводног прикључка и прикључака фекалне и атмосферске канализације у ул. Слободе бб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</w:rPr>
        <w:t>18</w:t>
      </w:r>
      <w:r>
        <w:rPr>
          <w:rFonts w:cs="Arial" w:ascii="Arial" w:hAnsi="Arial"/>
          <w:bCs/>
          <w:sz w:val="22"/>
          <w:szCs w:val="22"/>
          <w:lang w:val="sr-RS"/>
        </w:rPr>
        <w:t>.јануара 2023. године, захтев за преузимање обавеза (регистарски број 4.) из средстава одобрених Одлуком о буџету града Крагујевца за 2023. годину („Службени лист града Крагујевца“, број 36/2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44, функција - 630, економска класификација на четвртом нивоу 5112, извор -01 у износу 2.885.390,00 динара (без ПДВ-а) односно 3.462.468,00 динара (са ПДВ-ом) (редни број у плану ЈН-33) који је одобрен и потврђен од стране Градске управе за финансије и јавне набавке, дана 18.јануа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M-30/22 од 26.јануара 2022. 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рада пројекта и извођење радова за изградњу водоводног прикључка и прикључака фекалне и атмосферске канализације у ул. Слободе бб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.885.390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рада пројекта и извођење радова за изградњу водоводног прикључка и прикључака фекалне и атмосферске канализације у ул. Слободе бб,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Slavica Neskovic</cp:lastModifiedBy>
  <cp:lastPrinted>2023-01-30T08:00:00Z</cp:lastPrinted>
  <dcterms:modified xsi:type="dcterms:W3CDTF">2023-01-30T07:00:00Z</dcterms:modified>
  <cp:revision>86</cp:revision>
  <dc:subject/>
  <dc:title>ГРАД КРАГУЈЕВАЦ</dc:title>
</cp:coreProperties>
</file>